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577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403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983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927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