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329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549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052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877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