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043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913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194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71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