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92695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62808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7076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6578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