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30043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37883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37354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70019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