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72924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12769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09619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28732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