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9619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5601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2114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3928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