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578516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429347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759377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938102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