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524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636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7757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3692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