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377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048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847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007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