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779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28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749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103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