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0016689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5510584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9180937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5851391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