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9654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358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460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088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