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63324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94381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97429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97279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