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845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048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9550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362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