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595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4061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4227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4924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