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9088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527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366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187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