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539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146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562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908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