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804099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7675628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2154430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1297470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