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1868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5356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74482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08895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