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715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3324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4564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08763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