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205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050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166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187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