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5677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94698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39471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19580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