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2734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7031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3364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0985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