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65752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0134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7069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35815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