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121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497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682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545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