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74876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38836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27968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39293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