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3941241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6631477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8257559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2319560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