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32068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22484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99669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74646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