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69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690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159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060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