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31798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71763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72976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28724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