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771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458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624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455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