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096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135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299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852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