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5599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1737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5601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9936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