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9072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604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650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17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