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3489942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0676809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9063689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0307213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