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63348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9471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3946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90850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