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148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384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435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877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