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388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450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082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635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