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9968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241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222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701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