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82965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71505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3179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00261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