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8569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7577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92429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6556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