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48711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30398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65582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25763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