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963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299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149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766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