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5110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31556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87103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21304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