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198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120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911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678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