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89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556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697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471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