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1508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5702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7802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7816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