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1280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6706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28230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21779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