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09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792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601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595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